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211:3083 по адресу: Российская Федерация, Ставропольский край, г. Ставрополь, ул. Ленина/ул. Р.Люксембург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11:3083 по адресу: Российская Федерация, Ставропольский край, г. Ставрополь, ул. Ленина/ул. Р.Люксембург – «многоэтажная жилая застройка (высотная застройка), 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7:09:00Z</dcterms:modified>
  <cp:revision>7</cp:revision>
  <dc:subject/>
  <dc:title>Приложение 3</dc:title>
</cp:coreProperties>
</file>